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0"/>
      </w:tblGrid>
      <w:tr>
        <w:trPr/>
        <w:tc>
          <w:tcPr>
            <w:tcW w:w="10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6"/>
                <w:szCs w:val="36"/>
              </w:rPr>
              <w:t>Globalization Poster rubric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b/>
                <w:bCs/>
              </w:rPr>
              <w:t>Student Name 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607" w:type="dxa"/>
        <w:jc w:val="left"/>
        <w:tblInd w:w="-27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75"/>
        <w:gridCol w:w="2708"/>
        <w:gridCol w:w="2708"/>
        <w:gridCol w:w="2708"/>
        <w:gridCol w:w="2708"/>
      </w:tblGrid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ATEGORY</w:t>
            </w:r>
            <w:r>
              <w:rPr/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/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</w:t>
            </w:r>
            <w:r>
              <w:rPr/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equired Element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oster includes all required elements as well as additional information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required elements are included on the poster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but 1 of the required elements are included on the poster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veral required elements were missing. 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Label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items of importance on the poster are clearly labeled with labels that can be read from at least 3 ft. away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most all items of importance on the poster are clearly labeled with labels that can be read from at least 3 ft. away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y items of importance on the poster are clearly labeled with labels that can be read from at least 3 ft. away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bels are too small to view OR no important items were labeled. 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Graphics - Relevanc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graphics are related to the topic and make it easier to understand. All borrowed graphics have a source citation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graphics are related to the topic and most make it easier to understand. Some borrowed graphics have a source citation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graphics relate to the topic. One or two borrowed graphics have a source citation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phics do not relate to the topic OR several borrowed graphics do not have a source citation. 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ttractivenes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oster is exceptionally attractive in terms of design, layout, and neatness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oster is attractive in terms of design, layout and neatness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oster is acceptably attractive though it may be a bit messy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oster is distractingly messy or very poorly designed. It is not attractive. 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Grammar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are no grammatical/mechanical mistakes on the poster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are 1-2 grammatical/mechanical mistakes on the poster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are 3-4 grammatical/mechanical mistakes on the poster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are more than 4 grammatical/mechanical mistakes on the post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2:00Z</dcterms:created>
  <dc:creator>Melissa</dc:creator>
  <dc:description/>
  <cp:keywords/>
  <dc:language>en-US</dc:language>
  <cp:lastModifiedBy>Administrator</cp:lastModifiedBy>
  <dcterms:modified xsi:type="dcterms:W3CDTF">2013-05-22T02:42:00Z</dcterms:modified>
  <cp:revision>2</cp:revision>
  <dc:subject/>
  <dc:title>Globalization Poster rubric</dc:title>
</cp:coreProperties>
</file>